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72555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57833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10856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